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17  8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8 ноя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6510</wp:posOffset>
                      </wp:positionV>
                      <wp:extent cx="2790825" cy="972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5" h="1531">
                                    <a:moveTo>
                                      <a:pt x="1976" y="182"/>
                                    </a:moveTo>
                                    <a:cubicBezTo>
                                      <a:pt x="2134" y="152"/>
                                      <a:pt x="2365" y="195"/>
                                      <a:pt x="2554" y="197"/>
                                    </a:cubicBezTo>
                                    <a:cubicBezTo>
                                      <a:pt x="2743" y="199"/>
                                      <a:pt x="2912" y="202"/>
                                      <a:pt x="3109" y="197"/>
                                    </a:cubicBezTo>
                                    <a:cubicBezTo>
                                      <a:pt x="3306" y="192"/>
                                      <a:pt x="3572" y="162"/>
                                      <a:pt x="3739" y="167"/>
                                    </a:cubicBezTo>
                                    <a:cubicBezTo>
                                      <a:pt x="3906" y="172"/>
                                      <a:pt x="4014" y="193"/>
                                      <a:pt x="4114" y="227"/>
                                    </a:cubicBezTo>
                                    <a:cubicBezTo>
                                      <a:pt x="4214" y="261"/>
                                      <a:pt x="4294" y="300"/>
                                      <a:pt x="4339" y="370"/>
                                    </a:cubicBezTo>
                                    <a:cubicBezTo>
                                      <a:pt x="4384" y="440"/>
                                      <a:pt x="4395" y="563"/>
                                      <a:pt x="4384" y="647"/>
                                    </a:cubicBezTo>
                                    <a:cubicBezTo>
                                      <a:pt x="4373" y="731"/>
                                      <a:pt x="4321" y="792"/>
                                      <a:pt x="4271" y="872"/>
                                    </a:cubicBezTo>
                                    <a:cubicBezTo>
                                      <a:pt x="4221" y="952"/>
                                      <a:pt x="4138" y="1057"/>
                                      <a:pt x="4084" y="1127"/>
                                    </a:cubicBezTo>
                                    <a:cubicBezTo>
                                      <a:pt x="4030" y="1197"/>
                                      <a:pt x="3985" y="1264"/>
                                      <a:pt x="3949" y="1292"/>
                                    </a:cubicBezTo>
                                    <a:cubicBezTo>
                                      <a:pt x="3913" y="1320"/>
                                      <a:pt x="3911" y="1257"/>
                                      <a:pt x="3866" y="1292"/>
                                    </a:cubicBezTo>
                                    <a:cubicBezTo>
                                      <a:pt x="3821" y="1327"/>
                                      <a:pt x="3722" y="1473"/>
                                      <a:pt x="3679" y="1502"/>
                                    </a:cubicBezTo>
                                    <a:cubicBezTo>
                                      <a:pt x="3636" y="1531"/>
                                      <a:pt x="3616" y="1484"/>
                                      <a:pt x="3611" y="1465"/>
                                    </a:cubicBezTo>
                                    <a:cubicBezTo>
                                      <a:pt x="3606" y="1446"/>
                                      <a:pt x="3650" y="1434"/>
                                      <a:pt x="3649" y="1390"/>
                                    </a:cubicBezTo>
                                    <a:cubicBezTo>
                                      <a:pt x="3648" y="1346"/>
                                      <a:pt x="3591" y="1283"/>
                                      <a:pt x="3604" y="1202"/>
                                    </a:cubicBezTo>
                                    <a:cubicBezTo>
                                      <a:pt x="3617" y="1121"/>
                                      <a:pt x="3708" y="967"/>
                                      <a:pt x="3724" y="902"/>
                                    </a:cubicBezTo>
                                    <a:cubicBezTo>
                                      <a:pt x="3740" y="837"/>
                                      <a:pt x="3719" y="827"/>
                                      <a:pt x="3701" y="812"/>
                                    </a:cubicBezTo>
                                    <a:cubicBezTo>
                                      <a:pt x="3683" y="797"/>
                                      <a:pt x="3646" y="798"/>
                                      <a:pt x="3619" y="812"/>
                                    </a:cubicBezTo>
                                    <a:cubicBezTo>
                                      <a:pt x="3592" y="826"/>
                                      <a:pt x="3565" y="885"/>
                                      <a:pt x="3536" y="895"/>
                                    </a:cubicBezTo>
                                    <a:cubicBezTo>
                                      <a:pt x="3507" y="905"/>
                                      <a:pt x="3466" y="893"/>
                                      <a:pt x="3446" y="872"/>
                                    </a:cubicBezTo>
                                    <a:cubicBezTo>
                                      <a:pt x="3426" y="851"/>
                                      <a:pt x="3440" y="782"/>
                                      <a:pt x="3416" y="767"/>
                                    </a:cubicBezTo>
                                    <a:cubicBezTo>
                                      <a:pt x="3392" y="752"/>
                                      <a:pt x="3344" y="766"/>
                                      <a:pt x="3304" y="782"/>
                                    </a:cubicBezTo>
                                    <a:cubicBezTo>
                                      <a:pt x="3264" y="798"/>
                                      <a:pt x="3212" y="861"/>
                                      <a:pt x="3176" y="865"/>
                                    </a:cubicBezTo>
                                    <a:cubicBezTo>
                                      <a:pt x="3140" y="869"/>
                                      <a:pt x="3117" y="796"/>
                                      <a:pt x="3086" y="805"/>
                                    </a:cubicBezTo>
                                    <a:cubicBezTo>
                                      <a:pt x="3055" y="814"/>
                                      <a:pt x="3021" y="901"/>
                                      <a:pt x="2989" y="917"/>
                                    </a:cubicBezTo>
                                    <a:cubicBezTo>
                                      <a:pt x="2957" y="933"/>
                                      <a:pt x="2927" y="908"/>
                                      <a:pt x="2891" y="902"/>
                                    </a:cubicBezTo>
                                    <a:cubicBezTo>
                                      <a:pt x="2855" y="896"/>
                                      <a:pt x="2801" y="899"/>
                                      <a:pt x="2771" y="880"/>
                                    </a:cubicBezTo>
                                    <a:cubicBezTo>
                                      <a:pt x="2741" y="861"/>
                                      <a:pt x="2755" y="804"/>
                                      <a:pt x="2711" y="790"/>
                                    </a:cubicBezTo>
                                    <a:cubicBezTo>
                                      <a:pt x="2667" y="776"/>
                                      <a:pt x="2551" y="778"/>
                                      <a:pt x="2509" y="797"/>
                                    </a:cubicBezTo>
                                    <a:cubicBezTo>
                                      <a:pt x="2467" y="816"/>
                                      <a:pt x="2478" y="883"/>
                                      <a:pt x="2456" y="902"/>
                                    </a:cubicBezTo>
                                    <a:cubicBezTo>
                                      <a:pt x="2434" y="921"/>
                                      <a:pt x="2415" y="931"/>
                                      <a:pt x="2374" y="910"/>
                                    </a:cubicBezTo>
                                    <a:cubicBezTo>
                                      <a:pt x="2333" y="889"/>
                                      <a:pt x="2266" y="780"/>
                                      <a:pt x="2209" y="775"/>
                                    </a:cubicBezTo>
                                    <a:cubicBezTo>
                                      <a:pt x="2152" y="770"/>
                                      <a:pt x="2089" y="872"/>
                                      <a:pt x="2029" y="880"/>
                                    </a:cubicBezTo>
                                    <a:cubicBezTo>
                                      <a:pt x="1969" y="888"/>
                                      <a:pt x="1901" y="819"/>
                                      <a:pt x="1849" y="820"/>
                                    </a:cubicBezTo>
                                    <a:cubicBezTo>
                                      <a:pt x="1797" y="821"/>
                                      <a:pt x="1744" y="893"/>
                                      <a:pt x="1714" y="887"/>
                                    </a:cubicBezTo>
                                    <a:cubicBezTo>
                                      <a:pt x="1684" y="881"/>
                                      <a:pt x="1691" y="817"/>
                                      <a:pt x="1669" y="782"/>
                                    </a:cubicBezTo>
                                    <a:cubicBezTo>
                                      <a:pt x="1647" y="747"/>
                                      <a:pt x="1620" y="720"/>
                                      <a:pt x="1579" y="677"/>
                                    </a:cubicBezTo>
                                    <a:cubicBezTo>
                                      <a:pt x="1538" y="634"/>
                                      <a:pt x="1477" y="566"/>
                                      <a:pt x="1421" y="527"/>
                                    </a:cubicBezTo>
                                    <a:cubicBezTo>
                                      <a:pt x="1365" y="488"/>
                                      <a:pt x="1286" y="485"/>
                                      <a:pt x="1241" y="445"/>
                                    </a:cubicBezTo>
                                    <a:cubicBezTo>
                                      <a:pt x="1196" y="405"/>
                                      <a:pt x="1193" y="318"/>
                                      <a:pt x="1151" y="287"/>
                                    </a:cubicBezTo>
                                    <a:cubicBezTo>
                                      <a:pt x="1109" y="256"/>
                                      <a:pt x="1031" y="252"/>
                                      <a:pt x="986" y="257"/>
                                    </a:cubicBezTo>
                                    <a:cubicBezTo>
                                      <a:pt x="941" y="262"/>
                                      <a:pt x="918" y="315"/>
                                      <a:pt x="881" y="317"/>
                                    </a:cubicBezTo>
                                    <a:cubicBezTo>
                                      <a:pt x="844" y="319"/>
                                      <a:pt x="807" y="270"/>
                                      <a:pt x="761" y="272"/>
                                    </a:cubicBezTo>
                                    <a:cubicBezTo>
                                      <a:pt x="715" y="274"/>
                                      <a:pt x="650" y="327"/>
                                      <a:pt x="604" y="332"/>
                                    </a:cubicBezTo>
                                    <a:cubicBezTo>
                                      <a:pt x="558" y="337"/>
                                      <a:pt x="529" y="297"/>
                                      <a:pt x="484" y="302"/>
                                    </a:cubicBezTo>
                                    <a:cubicBezTo>
                                      <a:pt x="439" y="307"/>
                                      <a:pt x="377" y="356"/>
                                      <a:pt x="334" y="362"/>
                                    </a:cubicBezTo>
                                    <a:cubicBezTo>
                                      <a:pt x="291" y="368"/>
                                      <a:pt x="274" y="339"/>
                                      <a:pt x="229" y="340"/>
                                    </a:cubicBezTo>
                                    <a:cubicBezTo>
                                      <a:pt x="184" y="341"/>
                                      <a:pt x="101" y="380"/>
                                      <a:pt x="64" y="370"/>
                                    </a:cubicBezTo>
                                    <a:cubicBezTo>
                                      <a:pt x="27" y="360"/>
                                      <a:pt x="8" y="314"/>
                                      <a:pt x="4" y="280"/>
                                    </a:cubicBezTo>
                                    <a:cubicBezTo>
                                      <a:pt x="0" y="246"/>
                                      <a:pt x="20" y="209"/>
                                      <a:pt x="41" y="167"/>
                                    </a:cubicBezTo>
                                    <a:cubicBezTo>
                                      <a:pt x="62" y="125"/>
                                      <a:pt x="86" y="50"/>
                                      <a:pt x="131" y="25"/>
                                    </a:cubicBezTo>
                                    <a:cubicBezTo>
                                      <a:pt x="176" y="0"/>
                                      <a:pt x="252" y="17"/>
                                      <a:pt x="311" y="17"/>
                                    </a:cubicBezTo>
                                    <a:cubicBezTo>
                                      <a:pt x="370" y="17"/>
                                      <a:pt x="427" y="19"/>
                                      <a:pt x="484" y="25"/>
                                    </a:cubicBezTo>
                                    <a:cubicBezTo>
                                      <a:pt x="541" y="31"/>
                                      <a:pt x="570" y="43"/>
                                      <a:pt x="656" y="55"/>
                                    </a:cubicBezTo>
                                    <a:cubicBezTo>
                                      <a:pt x="742" y="67"/>
                                      <a:pt x="866" y="84"/>
                                      <a:pt x="1001" y="100"/>
                                    </a:cubicBezTo>
                                    <a:cubicBezTo>
                                      <a:pt x="1136" y="116"/>
                                      <a:pt x="1304" y="138"/>
                                      <a:pt x="1466" y="152"/>
                                    </a:cubicBezTo>
                                    <a:cubicBezTo>
                                      <a:pt x="1628" y="166"/>
                                      <a:pt x="1870" y="176"/>
                                      <a:pt x="1976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5,1531" path="m1976,182c2134,152,2365,195,2554,197c2743,199,2912,202,3109,197c3306,192,3572,162,3739,167c3906,172,4014,193,4114,227c4214,261,4294,300,4339,370c4384,440,4395,563,4384,647c4373,731,4321,792,4271,872c4221,952,4138,1057,4084,1127c4030,1197,3985,1264,3949,1292c3913,1320,3911,1257,3866,1292c3821,1327,3722,1473,3679,1502c3636,1531,3616,1484,3611,1465c3606,1446,3650,1434,3649,1390c3648,1346,3591,1283,3604,1202c3617,1121,3708,967,3724,902c3740,837,3719,827,3701,812c3683,797,3646,798,3619,812c3592,826,3565,885,3536,895c3507,905,3466,893,3446,872c3426,851,3440,782,3416,767c3392,752,3344,766,3304,782c3264,798,3212,861,3176,865c3140,869,3117,796,3086,805c3055,814,3021,901,2989,917c2957,933,2927,908,2891,902c2855,896,2801,899,2771,880c2741,861,2755,804,2711,790c2667,776,2551,778,2509,797c2467,816,2478,883,2456,902c2434,921,2415,931,2374,910c2333,889,2266,780,2209,775c2152,770,2089,872,2029,880c1969,888,1901,819,1849,820c1797,821,1744,893,1714,887c1684,881,1691,817,1669,782c1647,747,1620,720,1579,677c1538,634,1477,566,1421,527c1365,488,1286,485,1241,445c1196,405,1193,318,1151,287c1109,256,1031,252,986,257c941,262,918,315,881,317c844,319,807,270,761,272c715,274,650,327,604,332c558,337,529,297,484,302c439,307,377,356,334,362c291,368,274,339,229,340c184,341,101,380,64,370c27,360,8,314,4,280c0,246,20,209,41,167c62,125,86,50,131,25c176,0,252,17,311,17c370,17,427,19,484,25c541,31,570,43,656,55c742,67,866,84,1001,100c1136,116,1304,138,1466,152c1628,166,1870,176,1976,182xe" stroked="f" o:allowincell="t" style="position:absolute;margin-left:13.8pt;margin-top:101.3pt;width:219.7pt;height:7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4945</wp:posOffset>
                      </wp:positionV>
                      <wp:extent cx="2769235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1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1" h="1591">
                                    <a:moveTo>
                                      <a:pt x="2624" y="1391"/>
                                    </a:moveTo>
                                    <a:cubicBezTo>
                                      <a:pt x="2550" y="1559"/>
                                      <a:pt x="2113" y="1494"/>
                                      <a:pt x="1874" y="1526"/>
                                    </a:cubicBezTo>
                                    <a:cubicBezTo>
                                      <a:pt x="1635" y="1558"/>
                                      <a:pt x="1391" y="1581"/>
                                      <a:pt x="1192" y="1586"/>
                                    </a:cubicBezTo>
                                    <a:cubicBezTo>
                                      <a:pt x="993" y="1591"/>
                                      <a:pt x="813" y="1572"/>
                                      <a:pt x="682" y="1556"/>
                                    </a:cubicBezTo>
                                    <a:cubicBezTo>
                                      <a:pt x="551" y="1540"/>
                                      <a:pt x="454" y="1505"/>
                                      <a:pt x="404" y="1489"/>
                                    </a:cubicBezTo>
                                    <a:cubicBezTo>
                                      <a:pt x="354" y="1473"/>
                                      <a:pt x="392" y="1470"/>
                                      <a:pt x="382" y="1459"/>
                                    </a:cubicBezTo>
                                    <a:cubicBezTo>
                                      <a:pt x="372" y="1448"/>
                                      <a:pt x="358" y="1429"/>
                                      <a:pt x="344" y="1421"/>
                                    </a:cubicBezTo>
                                    <a:cubicBezTo>
                                      <a:pt x="330" y="1413"/>
                                      <a:pt x="331" y="1415"/>
                                      <a:pt x="299" y="1414"/>
                                    </a:cubicBezTo>
                                    <a:cubicBezTo>
                                      <a:pt x="267" y="1413"/>
                                      <a:pt x="196" y="1420"/>
                                      <a:pt x="149" y="1414"/>
                                    </a:cubicBezTo>
                                    <a:cubicBezTo>
                                      <a:pt x="102" y="1408"/>
                                      <a:pt x="28" y="1402"/>
                                      <a:pt x="14" y="1376"/>
                                    </a:cubicBezTo>
                                    <a:cubicBezTo>
                                      <a:pt x="0" y="1350"/>
                                      <a:pt x="58" y="1289"/>
                                      <a:pt x="67" y="1256"/>
                                    </a:cubicBezTo>
                                    <a:cubicBezTo>
                                      <a:pt x="76" y="1223"/>
                                      <a:pt x="68" y="1200"/>
                                      <a:pt x="67" y="1174"/>
                                    </a:cubicBezTo>
                                    <a:cubicBezTo>
                                      <a:pt x="66" y="1148"/>
                                      <a:pt x="40" y="1129"/>
                                      <a:pt x="59" y="1099"/>
                                    </a:cubicBezTo>
                                    <a:cubicBezTo>
                                      <a:pt x="78" y="1069"/>
                                      <a:pt x="160" y="1041"/>
                                      <a:pt x="179" y="994"/>
                                    </a:cubicBezTo>
                                    <a:cubicBezTo>
                                      <a:pt x="198" y="947"/>
                                      <a:pt x="145" y="848"/>
                                      <a:pt x="172" y="814"/>
                                    </a:cubicBezTo>
                                    <a:cubicBezTo>
                                      <a:pt x="199" y="780"/>
                                      <a:pt x="302" y="806"/>
                                      <a:pt x="344" y="791"/>
                                    </a:cubicBezTo>
                                    <a:cubicBezTo>
                                      <a:pt x="386" y="776"/>
                                      <a:pt x="400" y="756"/>
                                      <a:pt x="427" y="724"/>
                                    </a:cubicBezTo>
                                    <a:cubicBezTo>
                                      <a:pt x="454" y="692"/>
                                      <a:pt x="477" y="625"/>
                                      <a:pt x="509" y="596"/>
                                    </a:cubicBezTo>
                                    <a:cubicBezTo>
                                      <a:pt x="541" y="567"/>
                                      <a:pt x="586" y="556"/>
                                      <a:pt x="622" y="551"/>
                                    </a:cubicBezTo>
                                    <a:cubicBezTo>
                                      <a:pt x="658" y="546"/>
                                      <a:pt x="691" y="552"/>
                                      <a:pt x="727" y="566"/>
                                    </a:cubicBezTo>
                                    <a:cubicBezTo>
                                      <a:pt x="763" y="580"/>
                                      <a:pt x="802" y="625"/>
                                      <a:pt x="839" y="634"/>
                                    </a:cubicBezTo>
                                    <a:cubicBezTo>
                                      <a:pt x="876" y="643"/>
                                      <a:pt x="895" y="620"/>
                                      <a:pt x="952" y="619"/>
                                    </a:cubicBezTo>
                                    <a:cubicBezTo>
                                      <a:pt x="1009" y="618"/>
                                      <a:pt x="1137" y="657"/>
                                      <a:pt x="1184" y="626"/>
                                    </a:cubicBezTo>
                                    <a:cubicBezTo>
                                      <a:pt x="1231" y="595"/>
                                      <a:pt x="1200" y="493"/>
                                      <a:pt x="1237" y="431"/>
                                    </a:cubicBezTo>
                                    <a:cubicBezTo>
                                      <a:pt x="1274" y="369"/>
                                      <a:pt x="1360" y="305"/>
                                      <a:pt x="1409" y="251"/>
                                    </a:cubicBezTo>
                                    <a:cubicBezTo>
                                      <a:pt x="1458" y="197"/>
                                      <a:pt x="1488" y="139"/>
                                      <a:pt x="1529" y="109"/>
                                    </a:cubicBezTo>
                                    <a:cubicBezTo>
                                      <a:pt x="1570" y="79"/>
                                      <a:pt x="1622" y="86"/>
                                      <a:pt x="1657" y="71"/>
                                    </a:cubicBezTo>
                                    <a:cubicBezTo>
                                      <a:pt x="1692" y="56"/>
                                      <a:pt x="1695" y="0"/>
                                      <a:pt x="1739" y="19"/>
                                    </a:cubicBezTo>
                                    <a:cubicBezTo>
                                      <a:pt x="1783" y="38"/>
                                      <a:pt x="1875" y="157"/>
                                      <a:pt x="1919" y="184"/>
                                    </a:cubicBezTo>
                                    <a:cubicBezTo>
                                      <a:pt x="1963" y="211"/>
                                      <a:pt x="1982" y="196"/>
                                      <a:pt x="2002" y="184"/>
                                    </a:cubicBezTo>
                                    <a:cubicBezTo>
                                      <a:pt x="2022" y="172"/>
                                      <a:pt x="1990" y="120"/>
                                      <a:pt x="2039" y="109"/>
                                    </a:cubicBezTo>
                                    <a:cubicBezTo>
                                      <a:pt x="2088" y="98"/>
                                      <a:pt x="2255" y="94"/>
                                      <a:pt x="2294" y="116"/>
                                    </a:cubicBezTo>
                                    <a:cubicBezTo>
                                      <a:pt x="2333" y="138"/>
                                      <a:pt x="2246" y="203"/>
                                      <a:pt x="2272" y="244"/>
                                    </a:cubicBezTo>
                                    <a:cubicBezTo>
                                      <a:pt x="2298" y="285"/>
                                      <a:pt x="2417" y="343"/>
                                      <a:pt x="2452" y="364"/>
                                    </a:cubicBezTo>
                                    <a:cubicBezTo>
                                      <a:pt x="2487" y="385"/>
                                      <a:pt x="2462" y="385"/>
                                      <a:pt x="2482" y="371"/>
                                    </a:cubicBezTo>
                                    <a:cubicBezTo>
                                      <a:pt x="2502" y="357"/>
                                      <a:pt x="2527" y="306"/>
                                      <a:pt x="2572" y="281"/>
                                    </a:cubicBezTo>
                                    <a:cubicBezTo>
                                      <a:pt x="2617" y="256"/>
                                      <a:pt x="2693" y="219"/>
                                      <a:pt x="2752" y="221"/>
                                    </a:cubicBezTo>
                                    <a:cubicBezTo>
                                      <a:pt x="2811" y="223"/>
                                      <a:pt x="2863" y="280"/>
                                      <a:pt x="2924" y="296"/>
                                    </a:cubicBezTo>
                                    <a:cubicBezTo>
                                      <a:pt x="2985" y="312"/>
                                      <a:pt x="3078" y="299"/>
                                      <a:pt x="3119" y="319"/>
                                    </a:cubicBezTo>
                                    <a:cubicBezTo>
                                      <a:pt x="3160" y="339"/>
                                      <a:pt x="3172" y="387"/>
                                      <a:pt x="3172" y="416"/>
                                    </a:cubicBezTo>
                                    <a:cubicBezTo>
                                      <a:pt x="3172" y="445"/>
                                      <a:pt x="3133" y="454"/>
                                      <a:pt x="3119" y="491"/>
                                    </a:cubicBezTo>
                                    <a:cubicBezTo>
                                      <a:pt x="3105" y="528"/>
                                      <a:pt x="3059" y="592"/>
                                      <a:pt x="3089" y="641"/>
                                    </a:cubicBezTo>
                                    <a:cubicBezTo>
                                      <a:pt x="3119" y="690"/>
                                      <a:pt x="3244" y="787"/>
                                      <a:pt x="3299" y="784"/>
                                    </a:cubicBezTo>
                                    <a:cubicBezTo>
                                      <a:pt x="3354" y="781"/>
                                      <a:pt x="3367" y="653"/>
                                      <a:pt x="3419" y="626"/>
                                    </a:cubicBezTo>
                                    <a:cubicBezTo>
                                      <a:pt x="3471" y="599"/>
                                      <a:pt x="3559" y="640"/>
                                      <a:pt x="3614" y="619"/>
                                    </a:cubicBezTo>
                                    <a:cubicBezTo>
                                      <a:pt x="3669" y="598"/>
                                      <a:pt x="3684" y="511"/>
                                      <a:pt x="3749" y="499"/>
                                    </a:cubicBezTo>
                                    <a:cubicBezTo>
                                      <a:pt x="3814" y="487"/>
                                      <a:pt x="3944" y="544"/>
                                      <a:pt x="4004" y="544"/>
                                    </a:cubicBezTo>
                                    <a:cubicBezTo>
                                      <a:pt x="4064" y="544"/>
                                      <a:pt x="4073" y="497"/>
                                      <a:pt x="4109" y="499"/>
                                    </a:cubicBezTo>
                                    <a:cubicBezTo>
                                      <a:pt x="4145" y="501"/>
                                      <a:pt x="4181" y="544"/>
                                      <a:pt x="4222" y="559"/>
                                    </a:cubicBezTo>
                                    <a:cubicBezTo>
                                      <a:pt x="4263" y="574"/>
                                      <a:pt x="4361" y="559"/>
                                      <a:pt x="4357" y="589"/>
                                    </a:cubicBezTo>
                                    <a:cubicBezTo>
                                      <a:pt x="4353" y="619"/>
                                      <a:pt x="4298" y="669"/>
                                      <a:pt x="4199" y="739"/>
                                    </a:cubicBezTo>
                                    <a:cubicBezTo>
                                      <a:pt x="4100" y="809"/>
                                      <a:pt x="3928" y="930"/>
                                      <a:pt x="3764" y="1009"/>
                                    </a:cubicBezTo>
                                    <a:cubicBezTo>
                                      <a:pt x="3600" y="1088"/>
                                      <a:pt x="3407" y="1147"/>
                                      <a:pt x="3217" y="1211"/>
                                    </a:cubicBezTo>
                                    <a:cubicBezTo>
                                      <a:pt x="3027" y="1275"/>
                                      <a:pt x="2748" y="1354"/>
                                      <a:pt x="2624" y="13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1,1591" path="m2624,1391c2550,1559,2113,1494,1874,1526c1635,1558,1391,1581,1192,1586c993,1591,813,1572,682,1556c551,1540,454,1505,404,1489c354,1473,392,1470,382,1459c372,1448,358,1429,344,1421c330,1413,331,1415,299,1414c267,1413,196,1420,149,1414c102,1408,28,1402,14,1376c0,1350,58,1289,67,1256c76,1223,68,1200,67,1174c66,1148,40,1129,59,1099c78,1069,160,1041,179,994c198,947,145,848,172,814c199,780,302,806,344,791c386,776,400,756,427,724c454,692,477,625,509,596c541,567,586,556,622,551c658,546,691,552,727,566c763,580,802,625,839,634c876,643,895,620,952,619c1009,618,1137,657,1184,626c1231,595,1200,493,1237,431c1274,369,1360,305,1409,251c1458,197,1488,139,1529,109c1570,79,1622,86,1657,71c1692,56,1695,0,1739,19c1783,38,1875,157,1919,184c1963,211,1982,196,2002,184c2022,172,1990,120,2039,109c2088,98,2255,94,2294,116c2333,138,2246,203,2272,244c2298,285,2417,343,2452,364c2487,385,2462,385,2482,371c2502,357,2527,306,2572,281c2617,256,2693,219,2752,221c2811,223,2863,280,2924,296c2985,312,3078,299,3119,319c3160,339,3172,387,3172,416c3172,445,3133,454,3119,491c3105,528,3059,592,3089,641c3119,690,3244,787,3299,784c3354,781,3367,653,3419,626c3471,599,3559,640,3614,619c3669,598,3684,511,3749,499c3814,487,3944,544,4004,544c4064,544,4073,497,4109,499c4145,501,4181,544,4222,559c4263,574,4361,559,4357,589c4353,619,4298,669,4199,739c4100,809,3928,930,3764,1009c3600,1088,3407,1147,3217,1211c3027,1275,2748,1354,2624,1391xe" stroked="f" o:allowincell="t" style="position:absolute;margin-left:30.15pt;margin-top:15.35pt;width:218pt;height:7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66420</wp:posOffset>
                      </wp:positionV>
                      <wp:extent cx="3239135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1" h="2520">
                                    <a:moveTo>
                                      <a:pt x="4649" y="749"/>
                                    </a:moveTo>
                                    <a:cubicBezTo>
                                      <a:pt x="4637" y="778"/>
                                      <a:pt x="4629" y="790"/>
                                      <a:pt x="4634" y="809"/>
                                    </a:cubicBezTo>
                                    <a:cubicBezTo>
                                      <a:pt x="4639" y="828"/>
                                      <a:pt x="4643" y="826"/>
                                      <a:pt x="4679" y="862"/>
                                    </a:cubicBezTo>
                                    <a:cubicBezTo>
                                      <a:pt x="4715" y="898"/>
                                      <a:pt x="4825" y="984"/>
                                      <a:pt x="4851" y="1027"/>
                                    </a:cubicBezTo>
                                    <a:cubicBezTo>
                                      <a:pt x="4877" y="1070"/>
                                      <a:pt x="4835" y="1097"/>
                                      <a:pt x="4836" y="1121"/>
                                    </a:cubicBezTo>
                                    <a:cubicBezTo>
                                      <a:pt x="4837" y="1145"/>
                                      <a:pt x="4862" y="1148"/>
                                      <a:pt x="4859" y="1174"/>
                                    </a:cubicBezTo>
                                    <a:cubicBezTo>
                                      <a:pt x="4856" y="1200"/>
                                      <a:pt x="4850" y="1252"/>
                                      <a:pt x="4821" y="1279"/>
                                    </a:cubicBezTo>
                                    <a:cubicBezTo>
                                      <a:pt x="4792" y="1306"/>
                                      <a:pt x="4712" y="1314"/>
                                      <a:pt x="4686" y="1339"/>
                                    </a:cubicBezTo>
                                    <a:cubicBezTo>
                                      <a:pt x="4660" y="1364"/>
                                      <a:pt x="4674" y="1392"/>
                                      <a:pt x="4664" y="1429"/>
                                    </a:cubicBezTo>
                                    <a:cubicBezTo>
                                      <a:pt x="4654" y="1466"/>
                                      <a:pt x="4607" y="1528"/>
                                      <a:pt x="4626" y="1564"/>
                                    </a:cubicBezTo>
                                    <a:cubicBezTo>
                                      <a:pt x="4645" y="1600"/>
                                      <a:pt x="4727" y="1614"/>
                                      <a:pt x="4776" y="1646"/>
                                    </a:cubicBezTo>
                                    <a:cubicBezTo>
                                      <a:pt x="4825" y="1678"/>
                                      <a:pt x="4874" y="1738"/>
                                      <a:pt x="4919" y="1759"/>
                                    </a:cubicBezTo>
                                    <a:cubicBezTo>
                                      <a:pt x="4964" y="1780"/>
                                      <a:pt x="5017" y="1765"/>
                                      <a:pt x="5046" y="1774"/>
                                    </a:cubicBezTo>
                                    <a:cubicBezTo>
                                      <a:pt x="5075" y="1783"/>
                                      <a:pt x="5084" y="1790"/>
                                      <a:pt x="5091" y="1811"/>
                                    </a:cubicBezTo>
                                    <a:cubicBezTo>
                                      <a:pt x="5098" y="1832"/>
                                      <a:pt x="5101" y="1881"/>
                                      <a:pt x="5091" y="1901"/>
                                    </a:cubicBezTo>
                                    <a:cubicBezTo>
                                      <a:pt x="5081" y="1921"/>
                                      <a:pt x="5046" y="1914"/>
                                      <a:pt x="5031" y="1931"/>
                                    </a:cubicBezTo>
                                    <a:cubicBezTo>
                                      <a:pt x="5016" y="1948"/>
                                      <a:pt x="4999" y="1981"/>
                                      <a:pt x="5001" y="2006"/>
                                    </a:cubicBezTo>
                                    <a:cubicBezTo>
                                      <a:pt x="5003" y="2031"/>
                                      <a:pt x="5052" y="2056"/>
                                      <a:pt x="5046" y="2081"/>
                                    </a:cubicBezTo>
                                    <a:cubicBezTo>
                                      <a:pt x="5040" y="2106"/>
                                      <a:pt x="4999" y="2147"/>
                                      <a:pt x="4964" y="2156"/>
                                    </a:cubicBezTo>
                                    <a:cubicBezTo>
                                      <a:pt x="4929" y="2165"/>
                                      <a:pt x="4876" y="2120"/>
                                      <a:pt x="4836" y="2134"/>
                                    </a:cubicBezTo>
                                    <a:cubicBezTo>
                                      <a:pt x="4796" y="2148"/>
                                      <a:pt x="4761" y="2232"/>
                                      <a:pt x="4724" y="2239"/>
                                    </a:cubicBezTo>
                                    <a:cubicBezTo>
                                      <a:pt x="4687" y="2246"/>
                                      <a:pt x="4645" y="2189"/>
                                      <a:pt x="4611" y="2179"/>
                                    </a:cubicBezTo>
                                    <a:cubicBezTo>
                                      <a:pt x="4577" y="2169"/>
                                      <a:pt x="4553" y="2142"/>
                                      <a:pt x="4521" y="2179"/>
                                    </a:cubicBezTo>
                                    <a:cubicBezTo>
                                      <a:pt x="4489" y="2216"/>
                                      <a:pt x="4470" y="2365"/>
                                      <a:pt x="4416" y="2404"/>
                                    </a:cubicBezTo>
                                    <a:cubicBezTo>
                                      <a:pt x="4362" y="2443"/>
                                      <a:pt x="4242" y="2425"/>
                                      <a:pt x="4199" y="2411"/>
                                    </a:cubicBezTo>
                                    <a:cubicBezTo>
                                      <a:pt x="4156" y="2397"/>
                                      <a:pt x="4197" y="2335"/>
                                      <a:pt x="4161" y="2321"/>
                                    </a:cubicBezTo>
                                    <a:cubicBezTo>
                                      <a:pt x="4125" y="2307"/>
                                      <a:pt x="4025" y="2300"/>
                                      <a:pt x="3981" y="2329"/>
                                    </a:cubicBezTo>
                                    <a:cubicBezTo>
                                      <a:pt x="3937" y="2358"/>
                                      <a:pt x="3929" y="2468"/>
                                      <a:pt x="3899" y="2494"/>
                                    </a:cubicBezTo>
                                    <a:cubicBezTo>
                                      <a:pt x="3869" y="2520"/>
                                      <a:pt x="3823" y="2502"/>
                                      <a:pt x="3801" y="2486"/>
                                    </a:cubicBezTo>
                                    <a:cubicBezTo>
                                      <a:pt x="3779" y="2470"/>
                                      <a:pt x="3783" y="2411"/>
                                      <a:pt x="3764" y="2396"/>
                                    </a:cubicBezTo>
                                    <a:cubicBezTo>
                                      <a:pt x="3745" y="2381"/>
                                      <a:pt x="3721" y="2384"/>
                                      <a:pt x="3689" y="2396"/>
                                    </a:cubicBezTo>
                                    <a:cubicBezTo>
                                      <a:pt x="3657" y="2408"/>
                                      <a:pt x="3605" y="2464"/>
                                      <a:pt x="3569" y="2471"/>
                                    </a:cubicBezTo>
                                    <a:cubicBezTo>
                                      <a:pt x="3533" y="2478"/>
                                      <a:pt x="3470" y="2471"/>
                                      <a:pt x="3471" y="2441"/>
                                    </a:cubicBezTo>
                                    <a:cubicBezTo>
                                      <a:pt x="3472" y="2411"/>
                                      <a:pt x="3530" y="2353"/>
                                      <a:pt x="3576" y="2291"/>
                                    </a:cubicBezTo>
                                    <a:cubicBezTo>
                                      <a:pt x="3622" y="2229"/>
                                      <a:pt x="3694" y="2161"/>
                                      <a:pt x="3749" y="2066"/>
                                    </a:cubicBezTo>
                                    <a:cubicBezTo>
                                      <a:pt x="3804" y="1971"/>
                                      <a:pt x="3907" y="1831"/>
                                      <a:pt x="3906" y="1721"/>
                                    </a:cubicBezTo>
                                    <a:cubicBezTo>
                                      <a:pt x="3905" y="1611"/>
                                      <a:pt x="3850" y="1473"/>
                                      <a:pt x="3741" y="1406"/>
                                    </a:cubicBezTo>
                                    <a:cubicBezTo>
                                      <a:pt x="3632" y="1339"/>
                                      <a:pt x="3470" y="1328"/>
                                      <a:pt x="3254" y="1316"/>
                                    </a:cubicBezTo>
                                    <a:cubicBezTo>
                                      <a:pt x="3038" y="1304"/>
                                      <a:pt x="2733" y="1329"/>
                                      <a:pt x="2444" y="1331"/>
                                    </a:cubicBezTo>
                                    <a:cubicBezTo>
                                      <a:pt x="2155" y="1333"/>
                                      <a:pt x="1815" y="1342"/>
                                      <a:pt x="1521" y="1331"/>
                                    </a:cubicBezTo>
                                    <a:cubicBezTo>
                                      <a:pt x="1227" y="1320"/>
                                      <a:pt x="903" y="1288"/>
                                      <a:pt x="681" y="1264"/>
                                    </a:cubicBezTo>
                                    <a:cubicBezTo>
                                      <a:pt x="459" y="1240"/>
                                      <a:pt x="296" y="1209"/>
                                      <a:pt x="186" y="1189"/>
                                    </a:cubicBezTo>
                                    <a:cubicBezTo>
                                      <a:pt x="76" y="1169"/>
                                      <a:pt x="42" y="1173"/>
                                      <a:pt x="21" y="1144"/>
                                    </a:cubicBezTo>
                                    <a:cubicBezTo>
                                      <a:pt x="0" y="1115"/>
                                      <a:pt x="34" y="1050"/>
                                      <a:pt x="59" y="1016"/>
                                    </a:cubicBezTo>
                                    <a:cubicBezTo>
                                      <a:pt x="84" y="982"/>
                                      <a:pt x="144" y="962"/>
                                      <a:pt x="171" y="941"/>
                                    </a:cubicBezTo>
                                    <a:cubicBezTo>
                                      <a:pt x="198" y="920"/>
                                      <a:pt x="174" y="886"/>
                                      <a:pt x="224" y="889"/>
                                    </a:cubicBezTo>
                                    <a:cubicBezTo>
                                      <a:pt x="274" y="892"/>
                                      <a:pt x="335" y="937"/>
                                      <a:pt x="471" y="956"/>
                                    </a:cubicBezTo>
                                    <a:cubicBezTo>
                                      <a:pt x="607" y="975"/>
                                      <a:pt x="810" y="1007"/>
                                      <a:pt x="1041" y="1001"/>
                                    </a:cubicBezTo>
                                    <a:cubicBezTo>
                                      <a:pt x="1272" y="995"/>
                                      <a:pt x="1604" y="957"/>
                                      <a:pt x="1859" y="919"/>
                                    </a:cubicBezTo>
                                    <a:cubicBezTo>
                                      <a:pt x="2114" y="881"/>
                                      <a:pt x="2314" y="845"/>
                                      <a:pt x="2571" y="776"/>
                                    </a:cubicBezTo>
                                    <a:cubicBezTo>
                                      <a:pt x="2828" y="707"/>
                                      <a:pt x="3190" y="590"/>
                                      <a:pt x="3404" y="506"/>
                                    </a:cubicBezTo>
                                    <a:cubicBezTo>
                                      <a:pt x="3618" y="422"/>
                                      <a:pt x="3735" y="341"/>
                                      <a:pt x="3854" y="274"/>
                                    </a:cubicBezTo>
                                    <a:cubicBezTo>
                                      <a:pt x="3973" y="207"/>
                                      <a:pt x="4056" y="145"/>
                                      <a:pt x="4116" y="101"/>
                                    </a:cubicBezTo>
                                    <a:cubicBezTo>
                                      <a:pt x="4176" y="57"/>
                                      <a:pt x="4185" y="0"/>
                                      <a:pt x="4214" y="7"/>
                                    </a:cubicBezTo>
                                    <a:cubicBezTo>
                                      <a:pt x="4243" y="14"/>
                                      <a:pt x="4255" y="103"/>
                                      <a:pt x="4289" y="142"/>
                                    </a:cubicBezTo>
                                    <a:cubicBezTo>
                                      <a:pt x="4323" y="181"/>
                                      <a:pt x="4365" y="211"/>
                                      <a:pt x="4416" y="239"/>
                                    </a:cubicBezTo>
                                    <a:cubicBezTo>
                                      <a:pt x="4467" y="267"/>
                                      <a:pt x="4537" y="289"/>
                                      <a:pt x="4596" y="307"/>
                                    </a:cubicBezTo>
                                    <a:cubicBezTo>
                                      <a:pt x="4655" y="325"/>
                                      <a:pt x="4746" y="311"/>
                                      <a:pt x="4769" y="344"/>
                                    </a:cubicBezTo>
                                    <a:cubicBezTo>
                                      <a:pt x="4792" y="377"/>
                                      <a:pt x="4736" y="465"/>
                                      <a:pt x="4731" y="502"/>
                                    </a:cubicBezTo>
                                    <a:cubicBezTo>
                                      <a:pt x="4726" y="539"/>
                                      <a:pt x="4734" y="545"/>
                                      <a:pt x="4739" y="569"/>
                                    </a:cubicBezTo>
                                    <a:cubicBezTo>
                                      <a:pt x="4744" y="593"/>
                                      <a:pt x="4776" y="614"/>
                                      <a:pt x="4761" y="644"/>
                                    </a:cubicBezTo>
                                    <a:cubicBezTo>
                                      <a:pt x="4746" y="674"/>
                                      <a:pt x="4672" y="727"/>
                                      <a:pt x="4649" y="7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1,2520" path="m4649,749c4637,778,4629,790,4634,809c4639,828,4643,826,4679,862c4715,898,4825,984,4851,1027c4877,1070,4835,1097,4836,1121c4837,1145,4862,1148,4859,1174c4856,1200,4850,1252,4821,1279c4792,1306,4712,1314,4686,1339c4660,1364,4674,1392,4664,1429c4654,1466,4607,1528,4626,1564c4645,1600,4727,1614,4776,1646c4825,1678,4874,1738,4919,1759c4964,1780,5017,1765,5046,1774c5075,1783,5084,1790,5091,1811c5098,1832,5101,1881,5091,1901c5081,1921,5046,1914,5031,1931c5016,1948,4999,1981,5001,2006c5003,2031,5052,2056,5046,2081c5040,2106,4999,2147,4964,2156c4929,2165,4876,2120,4836,2134c4796,2148,4761,2232,4724,2239c4687,2246,4645,2189,4611,2179c4577,2169,4553,2142,4521,2179c4489,2216,4470,2365,4416,2404c4362,2443,4242,2425,4199,2411c4156,2397,4197,2335,4161,2321c4125,2307,4025,2300,3981,2329c3937,2358,3929,2468,3899,2494c3869,2520,3823,2502,3801,2486c3779,2470,3783,2411,3764,2396c3745,2381,3721,2384,3689,2396c3657,2408,3605,2464,3569,2471c3533,2478,3470,2471,3471,2441c3472,2411,3530,2353,3576,2291c3622,2229,3694,2161,3749,2066c3804,1971,3907,1831,3906,1721c3905,1611,3850,1473,3741,1406c3632,1339,3470,1328,3254,1316c3038,1304,2733,1329,2444,1331c2155,1333,1815,1342,1521,1331c1227,1320,903,1288,681,1264c459,1240,296,1209,186,1189c76,1169,42,1173,21,1144c0,1115,34,1050,59,1016c84,982,144,962,171,941c198,920,174,886,224,889c274,892,335,937,471,956c607,975,810,1007,1041,1001c1272,995,1604,957,1859,919c2114,881,2314,845,2571,776c2828,707,3190,590,3404,506c3618,422,3735,341,3854,274c3973,207,4056,145,4116,101c4176,57,4185,0,4214,7c4243,14,4255,103,4289,142c4323,181,4365,211,4416,239c4467,267,4537,289,4596,307c4655,325,4746,311,4769,344c4792,377,4736,465,4731,502c4726,539,4734,545,4739,569c4744,593,4776,614,4761,644c4746,674,4672,727,4649,749xe" stroked="f" o:allowincell="t" style="position:absolute;margin-left:38.05pt;margin-top:44.6pt;width:255pt;height:125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02260</wp:posOffset>
                      </wp:positionV>
                      <wp:extent cx="2797810" cy="13373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106">
                                    <a:moveTo>
                                      <a:pt x="0" y="1717"/>
                                    </a:moveTo>
                                    <a:cubicBezTo>
                                      <a:pt x="79" y="1713"/>
                                      <a:pt x="302" y="1692"/>
                                      <a:pt x="473" y="1695"/>
                                    </a:cubicBezTo>
                                    <a:cubicBezTo>
                                      <a:pt x="644" y="1698"/>
                                      <a:pt x="827" y="1684"/>
                                      <a:pt x="1028" y="1732"/>
                                    </a:cubicBezTo>
                                    <a:cubicBezTo>
                                      <a:pt x="1229" y="1780"/>
                                      <a:pt x="1381" y="1938"/>
                                      <a:pt x="1680" y="1980"/>
                                    </a:cubicBezTo>
                                    <a:cubicBezTo>
                                      <a:pt x="1979" y="2022"/>
                                      <a:pt x="2533" y="1971"/>
                                      <a:pt x="2820" y="1987"/>
                                    </a:cubicBezTo>
                                    <a:cubicBezTo>
                                      <a:pt x="3107" y="2003"/>
                                      <a:pt x="3221" y="2065"/>
                                      <a:pt x="3405" y="2077"/>
                                    </a:cubicBezTo>
                                    <a:cubicBezTo>
                                      <a:pt x="3589" y="2089"/>
                                      <a:pt x="3773" y="2106"/>
                                      <a:pt x="3923" y="2062"/>
                                    </a:cubicBezTo>
                                    <a:cubicBezTo>
                                      <a:pt x="4073" y="2018"/>
                                      <a:pt x="4226" y="1920"/>
                                      <a:pt x="4305" y="1815"/>
                                    </a:cubicBezTo>
                                    <a:cubicBezTo>
                                      <a:pt x="4384" y="1710"/>
                                      <a:pt x="4406" y="1541"/>
                                      <a:pt x="4395" y="1432"/>
                                    </a:cubicBezTo>
                                    <a:cubicBezTo>
                                      <a:pt x="4384" y="1323"/>
                                      <a:pt x="4329" y="1218"/>
                                      <a:pt x="4238" y="1162"/>
                                    </a:cubicBezTo>
                                    <a:cubicBezTo>
                                      <a:pt x="4147" y="1106"/>
                                      <a:pt x="4013" y="1085"/>
                                      <a:pt x="3848" y="1095"/>
                                    </a:cubicBezTo>
                                    <a:cubicBezTo>
                                      <a:pt x="3683" y="1105"/>
                                      <a:pt x="3459" y="1207"/>
                                      <a:pt x="3248" y="1222"/>
                                    </a:cubicBezTo>
                                    <a:cubicBezTo>
                                      <a:pt x="3037" y="1237"/>
                                      <a:pt x="2777" y="1232"/>
                                      <a:pt x="2580" y="1185"/>
                                    </a:cubicBezTo>
                                    <a:cubicBezTo>
                                      <a:pt x="2383" y="1138"/>
                                      <a:pt x="2192" y="1053"/>
                                      <a:pt x="2063" y="937"/>
                                    </a:cubicBezTo>
                                    <a:cubicBezTo>
                                      <a:pt x="1934" y="821"/>
                                      <a:pt x="1859" y="643"/>
                                      <a:pt x="1808" y="487"/>
                                    </a:cubicBezTo>
                                    <a:cubicBezTo>
                                      <a:pt x="1757" y="331"/>
                                      <a:pt x="1766" y="101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106" path="m0,1717c79,1713,302,1692,473,1695c644,1698,827,1684,1028,1732c1229,1780,1381,1938,1680,1980c1979,2022,2533,1971,2820,1987c3107,2003,3221,2065,3405,2077c3589,2089,3773,2106,3923,2062c4073,2018,4226,1920,4305,1815c4384,1710,4406,1541,4395,1432c4384,1323,4329,1218,4238,1162c4147,1106,4013,1085,3848,1095c3683,1105,3459,1207,3248,1222c3037,1237,2777,1232,2580,1185c2383,1138,2192,1053,2063,937c1934,821,1859,643,1808,487c1757,331,1766,101,1755,0e" stroked="t" o:allowincell="t" style="position:absolute;margin-left:15.85pt;margin-top:23.8pt;width:220.25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9910</wp:posOffset>
                      </wp:positionV>
                      <wp:extent cx="662940" cy="557530"/>
                      <wp:effectExtent l="5080" t="508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878">
                                    <a:moveTo>
                                      <a:pt x="0" y="720"/>
                                    </a:moveTo>
                                    <a:cubicBezTo>
                                      <a:pt x="54" y="731"/>
                                      <a:pt x="188" y="761"/>
                                      <a:pt x="323" y="787"/>
                                    </a:cubicBezTo>
                                    <a:cubicBezTo>
                                      <a:pt x="458" y="813"/>
                                      <a:pt x="696" y="878"/>
                                      <a:pt x="810" y="877"/>
                                    </a:cubicBezTo>
                                    <a:cubicBezTo>
                                      <a:pt x="924" y="876"/>
                                      <a:pt x="976" y="831"/>
                                      <a:pt x="1005" y="780"/>
                                    </a:cubicBezTo>
                                    <a:cubicBezTo>
                                      <a:pt x="1034" y="729"/>
                                      <a:pt x="1044" y="666"/>
                                      <a:pt x="983" y="570"/>
                                    </a:cubicBezTo>
                                    <a:cubicBezTo>
                                      <a:pt x="922" y="474"/>
                                      <a:pt x="713" y="297"/>
                                      <a:pt x="638" y="202"/>
                                    </a:cubicBezTo>
                                    <a:cubicBezTo>
                                      <a:pt x="563" y="107"/>
                                      <a:pt x="555" y="42"/>
                                      <a:pt x="5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878" path="m0,720c54,731,188,761,323,787c458,813,696,878,810,877c924,876,976,831,1005,780c1034,729,1044,666,983,570c922,474,713,297,638,202c563,107,555,42,533,0e" stroked="t" o:allowincell="t" style="position:absolute;margin-left:33.1pt;margin-top:43.3pt;width:52.15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363855</wp:posOffset>
                      </wp:positionV>
                      <wp:extent cx="1619250" cy="15767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83">
                                    <a:moveTo>
                                      <a:pt x="1080" y="2483"/>
                                    </a:moveTo>
                                    <a:cubicBezTo>
                                      <a:pt x="1134" y="2446"/>
                                      <a:pt x="1248" y="2346"/>
                                      <a:pt x="1402" y="2265"/>
                                    </a:cubicBezTo>
                                    <a:cubicBezTo>
                                      <a:pt x="1556" y="2184"/>
                                      <a:pt x="1837" y="2091"/>
                                      <a:pt x="2002" y="1995"/>
                                    </a:cubicBezTo>
                                    <a:cubicBezTo>
                                      <a:pt x="2167" y="1899"/>
                                      <a:pt x="2301" y="1824"/>
                                      <a:pt x="2392" y="1688"/>
                                    </a:cubicBezTo>
                                    <a:cubicBezTo>
                                      <a:pt x="2483" y="1552"/>
                                      <a:pt x="2550" y="1348"/>
                                      <a:pt x="2550" y="1178"/>
                                    </a:cubicBezTo>
                                    <a:cubicBezTo>
                                      <a:pt x="2550" y="1008"/>
                                      <a:pt x="2474" y="798"/>
                                      <a:pt x="2392" y="668"/>
                                    </a:cubicBezTo>
                                    <a:cubicBezTo>
                                      <a:pt x="2310" y="538"/>
                                      <a:pt x="2189" y="457"/>
                                      <a:pt x="2055" y="398"/>
                                    </a:cubicBezTo>
                                    <a:cubicBezTo>
                                      <a:pt x="1921" y="339"/>
                                      <a:pt x="1739" y="304"/>
                                      <a:pt x="1590" y="315"/>
                                    </a:cubicBezTo>
                                    <a:cubicBezTo>
                                      <a:pt x="1441" y="326"/>
                                      <a:pt x="1313" y="383"/>
                                      <a:pt x="1162" y="465"/>
                                    </a:cubicBezTo>
                                    <a:cubicBezTo>
                                      <a:pt x="1011" y="547"/>
                                      <a:pt x="833" y="748"/>
                                      <a:pt x="682" y="810"/>
                                    </a:cubicBezTo>
                                    <a:cubicBezTo>
                                      <a:pt x="531" y="872"/>
                                      <a:pt x="361" y="867"/>
                                      <a:pt x="255" y="840"/>
                                    </a:cubicBezTo>
                                    <a:cubicBezTo>
                                      <a:pt x="149" y="813"/>
                                      <a:pt x="87" y="729"/>
                                      <a:pt x="45" y="645"/>
                                    </a:cubicBezTo>
                                    <a:cubicBezTo>
                                      <a:pt x="3" y="561"/>
                                      <a:pt x="0" y="445"/>
                                      <a:pt x="0" y="338"/>
                                    </a:cubicBezTo>
                                    <a:cubicBezTo>
                                      <a:pt x="0" y="231"/>
                                      <a:pt x="36" y="70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483" path="m1080,2483c1134,2446,1248,2346,1402,2265c1556,2184,1837,2091,2002,1995c2167,1899,2301,1824,2392,1688c2483,1552,2550,1348,2550,1178c2550,1008,2474,798,2392,668c2310,538,2189,457,2055,398c1921,339,1739,304,1590,315c1441,326,1313,383,1162,465c1011,547,833,748,682,810c531,872,361,867,255,840c149,813,87,729,45,645c3,561,0,445,0,338c0,231,36,70,45,0e" stroked="t" o:allowincell="t" style="position:absolute;margin-left:143.75pt;margin-top:28.65pt;width:127.45pt;height:12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68780</wp:posOffset>
                      </wp:positionV>
                      <wp:extent cx="923925" cy="4381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690">
                                    <a:moveTo>
                                      <a:pt x="0" y="690"/>
                                    </a:moveTo>
                                    <a:cubicBezTo>
                                      <a:pt x="44" y="644"/>
                                      <a:pt x="167" y="489"/>
                                      <a:pt x="263" y="413"/>
                                    </a:cubicBezTo>
                                    <a:cubicBezTo>
                                      <a:pt x="359" y="337"/>
                                      <a:pt x="464" y="286"/>
                                      <a:pt x="578" y="233"/>
                                    </a:cubicBezTo>
                                    <a:cubicBezTo>
                                      <a:pt x="692" y="180"/>
                                      <a:pt x="799" y="137"/>
                                      <a:pt x="945" y="98"/>
                                    </a:cubicBezTo>
                                    <a:cubicBezTo>
                                      <a:pt x="1091" y="59"/>
                                      <a:pt x="1349" y="20"/>
                                      <a:pt x="14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690" path="m0,690c44,644,167,489,263,413c359,337,464,286,578,233c692,180,799,137,945,98c1091,59,1349,20,1455,0e" stroked="t" o:allowincell="t" style="position:absolute;margin-left:210.85pt;margin-top:131.4pt;width:72.7pt;height:3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863090</wp:posOffset>
                      </wp:positionV>
                      <wp:extent cx="566420" cy="19177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302">
                                    <a:moveTo>
                                      <a:pt x="0" y="302"/>
                                    </a:moveTo>
                                    <a:cubicBezTo>
                                      <a:pt x="46" y="260"/>
                                      <a:pt x="175" y="94"/>
                                      <a:pt x="277" y="47"/>
                                    </a:cubicBezTo>
                                    <a:cubicBezTo>
                                      <a:pt x="379" y="0"/>
                                      <a:pt x="513" y="7"/>
                                      <a:pt x="615" y="17"/>
                                    </a:cubicBezTo>
                                    <a:cubicBezTo>
                                      <a:pt x="717" y="27"/>
                                      <a:pt x="834" y="88"/>
                                      <a:pt x="892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302" path="m0,302c46,260,175,94,277,47c379,0,513,7,615,17c717,27,834,88,892,107e" stroked="t" o:allowincell="t" style="position:absolute;margin-left:237.5pt;margin-top:146.7pt;width:44.5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ечение прошедших трёх суток тёплая погода сменилась обычной для этой поры</w:t>
            </w:r>
            <w:r>
              <w:rPr>
                <w:color w:val="000000"/>
                <w:sz w:val="26"/>
                <w:szCs w:val="26"/>
              </w:rPr>
              <w:t xml:space="preserve">. Среднесуточная температура воздуха </w:t>
            </w:r>
            <w:r>
              <w:rPr>
                <w:i/>
                <w:sz w:val="26"/>
                <w:szCs w:val="26"/>
              </w:rPr>
              <w:t>5-6 ноября</w:t>
            </w:r>
            <w:r>
              <w:rPr>
                <w:sz w:val="26"/>
                <w:szCs w:val="26"/>
              </w:rPr>
              <w:t xml:space="preserve"> составляла +3+5ºС, что было на 2-5ºС теплее обычного. Вчерашний температурный фон оказался в пределах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 (+2+3ºС). Территория  области оказалась под влиянием атмосферных фронтов с запа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оздух прогревался  до +4+7ºС. Наиболее теплой была ночь </w:t>
            </w:r>
            <w:r>
              <w:rPr>
                <w:i/>
                <w:color w:val="000000"/>
                <w:sz w:val="26"/>
                <w:szCs w:val="26"/>
              </w:rPr>
              <w:t>6 октября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+2+4ºС, в последующие две ночи воздух охлаждался до -3+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Осадки шли в виде дождя и мороси, а сегодня ночью – мокрого снега, что привело в ряде районов к образованию временного снежного покрова высотой 1-4 см и менее. На большей части области за трое суток выпало 2-9 мм, по югу – 11-20 мм. Ночью </w:t>
            </w:r>
            <w:r>
              <w:rPr>
                <w:i/>
                <w:color w:val="000000"/>
                <w:sz w:val="26"/>
                <w:szCs w:val="26"/>
              </w:rPr>
              <w:t>7 октября</w:t>
            </w:r>
            <w:r>
              <w:rPr>
                <w:color w:val="000000"/>
                <w:sz w:val="26"/>
                <w:szCs w:val="26"/>
              </w:rPr>
              <w:t xml:space="preserve"> по крайнему северо-востоку отмечался туман с видимостью до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. На притоках уровни колебались с суточной интенсивностью 1-11 см. Температура воды понизилась до     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9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1236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0308569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поступлением теплого влажного воздуха с юга Западной Европы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ь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и, днем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днем порывы до       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местами порывы до 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1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</w:t>
            </w:r>
            <w:r>
              <w:rPr>
                <w:i/>
                <w:color w:val="000000"/>
                <w:sz w:val="26"/>
                <w:szCs w:val="26"/>
              </w:rPr>
              <w:t>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еменами дожди, возможен мокрый снег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11</w:t>
            </w:r>
            <w:r>
              <w:rPr>
                <w:sz w:val="26"/>
                <w:szCs w:val="26"/>
              </w:rPr>
              <w:t xml:space="preserve">  ночью +1 +6°С, днем +4 +9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+1 +6°С, днем +5 +10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8 но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5"/>
                <w:szCs w:val="25"/>
              </w:rPr>
              <w:t>+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1963 г.), минимальная температура воздуха      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, 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6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 см (1969 г.)</w:t>
            </w:r>
            <w:r>
              <w:rPr>
                <w:color w:val="0000FF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Отдел агрометобслуживания</dc:creator>
  <dc:description/>
  <cp:keywords/>
  <dc:language>en-US</dc:language>
  <cp:lastModifiedBy>User</cp:lastModifiedBy>
  <cp:lastPrinted>2010-11-08T12:52:00Z</cp:lastPrinted>
  <dcterms:modified xsi:type="dcterms:W3CDTF">2010-11-08T12:08:00Z</dcterms:modified>
  <cp:revision>2</cp:revision>
  <dc:subject/>
  <dc:title> </dc:title>
</cp:coreProperties>
</file>